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8"/>
        </w:rPr>
        <w:t>Thermion logo'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mion gebruikte verschillende logo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057400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t logo werd gebruikt in de eerste advertentie in November 1931 en stond ook op de eerste dozen en op de eerste lam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260</wp:posOffset>
            </wp:positionH>
            <wp:positionV relativeFrom="paragraph">
              <wp:posOffset>-659765</wp:posOffset>
            </wp:positionV>
            <wp:extent cx="1619250" cy="1657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Dit logo werd ook eind 1932 gebruikt, maar niet consequent. Ook het T logo is  nog vaak te z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t logo werd in 1932 reeds gebrui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075</wp:posOffset>
            </wp:positionH>
            <wp:positionV relativeFrom="paragraph">
              <wp:posOffset>-1557020</wp:posOffset>
            </wp:positionV>
            <wp:extent cx="1403985" cy="1922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2447925" cy="1657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it logo werd ingevoerd bij het verschijn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an de Ultima lampen in 1934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rmion logo’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05:00Z</dcterms:created>
  <dc:creator>Peter den Boer</dc:creator>
  <dc:description/>
  <dc:language>en-US</dc:language>
  <cp:lastModifiedBy>p.de.boer</cp:lastModifiedBy>
  <cp:lastPrinted>2004-08-20T19:53:00Z</cp:lastPrinted>
  <dcterms:modified xsi:type="dcterms:W3CDTF">2004-08-20T17:54:00Z</dcterms:modified>
  <cp:revision>6</cp:revision>
  <dc:subject/>
  <dc:title>Thermion logo's</dc:title>
</cp:coreProperties>
</file>